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6401435" cy="4897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71825</wp:posOffset>
                </wp:positionV>
                <wp:extent cx="5486400" cy="5629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2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ABLE OF CONT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ab/>
                              <w:t>Volume 47, Number 4, Issue 186, December 2013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128</w:t>
                            </w:r>
                            <w:r>
                              <w:rPr>
                                <w:rFonts w:cs="Arial" w:ascii="Arial" w:hAnsi="Arial"/>
                                <w:color w:val="0077B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essage from the SIGSAM Chai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. Kotsire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ab/>
                              <w:t>130</w:t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 xml:space="preserve">A computer algebra user interface manifest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>D. R. Stoutem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16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SSAC 2013 Software Presentations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J. van der Hoe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</w:rPr>
                              <w:t>18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enks Prize 2013 Award Citation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. Kalto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88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k Giesbrecht ACM Distinguished Scient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89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tracts of Recent Doctoral Dissertations in Computer Algeb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91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ent and Upcoming Ev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" w:leader="none"/>
                                <w:tab w:val="left" w:pos="99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3.25pt;mso-wrap-distance-left:9.05pt;mso-wrap-distance-right:9.05pt;mso-wrap-distance-top:0pt;mso-wrap-distance-bottom:0pt;margin-top:249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ABLE OF CONT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ab/>
                        <w:t>Volume 47, Number 4, Issue 186, December 2013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128</w:t>
                      </w:r>
                      <w:r>
                        <w:rPr>
                          <w:rFonts w:cs="Arial" w:ascii="Arial" w:hAnsi="Arial"/>
                          <w:color w:val="0077B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Message from the SIGSAM Chai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. Kotsire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ab/>
                        <w:t>130</w:t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 xml:space="preserve">A computer algebra user interface manifesto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Style w:val="Emphasis"/>
                          <w:rFonts w:cs="Arial" w:ascii="Arial" w:hAnsi="Arial"/>
                          <w:i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>D. R. Stoutem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166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SSAC 2013 Software Presentations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J. van der Hoev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0"/>
                          <w:szCs w:val="20"/>
                        </w:rPr>
                        <w:t>187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Jenks Prize 2013 Award Citation –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E. Kaltof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88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k Giesbrecht ACM Distinguished Scient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89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bstracts of Recent Doctoral Dissertations in Computer Algeb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91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cent and Upcoming Ev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50" w:leader="none"/>
                          <w:tab w:val="left" w:pos="990" w:leader="none"/>
                        </w:tabs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3124200</wp:posOffset>
                </wp:positionV>
                <wp:extent cx="152400" cy="57150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46pt" to="62.95pt,69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274695" cy="9804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58:00Z</dcterms:created>
  <dc:creator> </dc:creator>
  <dc:description/>
  <cp:keywords/>
  <dc:language>en-US</dc:language>
  <cp:lastModifiedBy>mkauers</cp:lastModifiedBy>
  <cp:lastPrinted>2009-08-05T15:40:00Z</cp:lastPrinted>
  <dcterms:modified xsi:type="dcterms:W3CDTF">2013-12-10T10:03:00Z</dcterms:modified>
  <cp:revision>4</cp:revision>
  <dc:subject/>
  <dc:title>                                                            </dc:title>
</cp:coreProperties>
</file>