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  <w:r>
        <w:rPr>
          <w:lang w:val="en-US" w:eastAsia="en-US"/>
        </w:rPr>
        <w:drawing>
          <wp:inline distT="0" distB="0" distL="0" distR="0">
            <wp:extent cx="6401435" cy="48977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89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171825</wp:posOffset>
                </wp:positionV>
                <wp:extent cx="5486400" cy="5629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62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TABLE OF CONT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ab/>
                              <w:t>Volume 47, Number 3, Issue 185, September 2013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73</w:t>
                            </w:r>
                            <w:r>
                              <w:rPr>
                                <w:rFonts w:cs="Arial" w:ascii="Arial" w:hAnsi="Arial"/>
                                <w:color w:val="0077B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Message from the SIGSAM Chair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I. Kotsire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0"/>
                                <w:szCs w:val="20"/>
                              </w:rPr>
                              <w:tab/>
                              <w:t>75</w:t>
                              <w:tab/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0"/>
                                <w:szCs w:val="20"/>
                              </w:rPr>
                              <w:t>Asymptotic series of Generalized Lambert W Fun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Style w:val="Emphasis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sz w:val="20"/>
                                <w:szCs w:val="20"/>
                              </w:rPr>
                              <w:t>T. C. Scott, G. Fee, J. Grotendor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0"/>
                                <w:szCs w:val="20"/>
                              </w:rPr>
                              <w:t>8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SF Funding Opportunities for Symbolic Comput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E. Kaltofen, A. Ovchinniko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0"/>
                                <w:szCs w:val="20"/>
                              </w:rPr>
                              <w:t>8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e Computational Geometry Algorithms Library CGAL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E. Fogel, M. Teilau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8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SSAC 2013 Poster Abstracts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A. Bos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24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bstracts of Recent Doctoral Dissertations in Computer Algeb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26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nt and Upcoming Ev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ab/>
                              <w:t>Volume 47, Number 4, Issue 186, December 2013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128</w:t>
                            </w:r>
                            <w:r>
                              <w:rPr>
                                <w:rFonts w:cs="Arial" w:ascii="Arial" w:hAnsi="Arial"/>
                                <w:color w:val="0077B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Message from the SIGSAM Chair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I. Kotsire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0"/>
                                <w:szCs w:val="20"/>
                              </w:rPr>
                              <w:tab/>
                              <w:t>130</w:t>
                              <w:tab/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0"/>
                                <w:szCs w:val="20"/>
                              </w:rPr>
                              <w:t xml:space="preserve">A computer algebra user interface manifesto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sz w:val="20"/>
                                <w:szCs w:val="20"/>
                              </w:rPr>
                              <w:t>D. R. Stoutem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0"/>
                                <w:szCs w:val="20"/>
                              </w:rPr>
                              <w:t>16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SSAC 2013 Software Presentations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J. van der Hoev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0"/>
                                <w:szCs w:val="20"/>
                              </w:rPr>
                              <w:t>18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Jenks Prize 2013 Award Citation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E. Kalto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88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k Giesbrecht ACM Distinguished Scienti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89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bstracts of Recent Doctoral Dissertations in Computer Algeb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91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nt and Upcoming Ev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43.25pt;mso-wrap-distance-left:9.05pt;mso-wrap-distance-right:9.05pt;mso-wrap-distance-top:0pt;mso-wrap-distance-bottom:0pt;margin-top:249.7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TABLE OF CONTEN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ab/>
                        <w:t>Volume 47, Number 3, Issue 185, September 2013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73</w:t>
                      </w:r>
                      <w:r>
                        <w:rPr>
                          <w:rFonts w:cs="Arial" w:ascii="Arial" w:hAnsi="Arial"/>
                          <w:color w:val="0077B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Message from the SIGSAM Chair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–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I. Kotsirea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/>
                      </w:pPr>
                      <w:r>
                        <w:rPr>
                          <w:rStyle w:val="Emphasis"/>
                          <w:rFonts w:cs="Arial" w:ascii="Arial" w:hAnsi="Arial"/>
                          <w:b/>
                          <w:i w:val="false"/>
                          <w:sz w:val="20"/>
                          <w:szCs w:val="20"/>
                        </w:rPr>
                        <w:tab/>
                        <w:t>75</w:t>
                        <w:tab/>
                      </w:r>
                      <w:r>
                        <w:rPr>
                          <w:rStyle w:val="Emphasis"/>
                          <w:rFonts w:cs="Arial" w:ascii="Arial" w:hAnsi="Arial"/>
                          <w:i w:val="false"/>
                          <w:sz w:val="20"/>
                          <w:szCs w:val="20"/>
                        </w:rPr>
                        <w:t>Asymptotic series of Generalized Lambert W Func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Style w:val="Emphasis"/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Style w:val="Emphasis"/>
                          <w:rFonts w:cs="Arial" w:ascii="Arial" w:hAnsi="Arial"/>
                          <w:i w:val="false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Style w:val="Emphasis"/>
                          <w:rFonts w:cs="Arial" w:ascii="Arial" w:hAnsi="Arial"/>
                          <w:sz w:val="20"/>
                          <w:szCs w:val="20"/>
                        </w:rPr>
                        <w:t>T. C. Scott, G. Fee, J. Grotendor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/>
                      </w:pPr>
                      <w:r>
                        <w:rPr>
                          <w:rStyle w:val="Emphasis"/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Emphasis"/>
                          <w:rFonts w:cs="Arial" w:ascii="Arial" w:hAnsi="Arial"/>
                          <w:b/>
                          <w:i w:val="false"/>
                          <w:sz w:val="20"/>
                          <w:szCs w:val="20"/>
                        </w:rPr>
                        <w:t>84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SF Funding Opportunities for Symbolic Comput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E. Kaltofen, A. Ovchinnikov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Style w:val="Emphasis"/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Emphasis"/>
                          <w:rFonts w:cs="Arial" w:ascii="Arial" w:hAnsi="Arial"/>
                          <w:b/>
                          <w:i w:val="false"/>
                          <w:sz w:val="20"/>
                          <w:szCs w:val="20"/>
                        </w:rPr>
                        <w:t>85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he Computational Geometry Algorithms Library CGAL –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E. Fogel, M. Teilau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88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SSAC 2013 Poster Abstracts –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A. Bost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124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bstracts of Recent Doctoral Dissertations in Computer Algebr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126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cent and Upcoming Even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ab/>
                        <w:t>Volume 47, Number 4, Issue 186, December 2013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128</w:t>
                      </w:r>
                      <w:r>
                        <w:rPr>
                          <w:rFonts w:cs="Arial" w:ascii="Arial" w:hAnsi="Arial"/>
                          <w:color w:val="0077B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Message from the SIGSAM Chair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–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I. Kotsirea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/>
                      </w:pPr>
                      <w:r>
                        <w:rPr>
                          <w:rStyle w:val="Emphasis"/>
                          <w:rFonts w:cs="Arial" w:ascii="Arial" w:hAnsi="Arial"/>
                          <w:b/>
                          <w:i w:val="false"/>
                          <w:sz w:val="20"/>
                          <w:szCs w:val="20"/>
                        </w:rPr>
                        <w:tab/>
                        <w:t>130</w:t>
                        <w:tab/>
                      </w:r>
                      <w:r>
                        <w:rPr>
                          <w:rStyle w:val="Emphasis"/>
                          <w:rFonts w:cs="Arial" w:ascii="Arial" w:hAnsi="Arial"/>
                          <w:i w:val="false"/>
                          <w:sz w:val="20"/>
                          <w:szCs w:val="20"/>
                        </w:rPr>
                        <w:t xml:space="preserve">A computer algebra user interface manifesto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Style w:val="Emphasis"/>
                          <w:rFonts w:cs="Arial" w:ascii="Arial" w:hAnsi="Arial"/>
                          <w:i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Style w:val="Emphasis"/>
                          <w:rFonts w:cs="Arial" w:ascii="Arial" w:hAnsi="Arial"/>
                          <w:sz w:val="20"/>
                          <w:szCs w:val="20"/>
                        </w:rPr>
                        <w:t>D. R. Stoutemy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Style w:val="Emphasis"/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Emphasis"/>
                          <w:rFonts w:cs="Arial" w:ascii="Arial" w:hAnsi="Arial"/>
                          <w:b/>
                          <w:i w:val="false"/>
                          <w:sz w:val="20"/>
                          <w:szCs w:val="20"/>
                        </w:rPr>
                        <w:t>166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SSAC 2013 Software Presentations –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J. van der Hoev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Style w:val="Emphasis"/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Emphasis"/>
                          <w:rFonts w:cs="Arial" w:ascii="Arial" w:hAnsi="Arial"/>
                          <w:b/>
                          <w:i w:val="false"/>
                          <w:sz w:val="20"/>
                          <w:szCs w:val="20"/>
                        </w:rPr>
                        <w:t>187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Jenks Prize 2013 Award Citation –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E. Kaltof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188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rk Giesbrecht ACM Distinguished Scienti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189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bstracts of Recent Doctoral Dissertations in Computer Algebr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191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cent and Upcoming Even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3124200</wp:posOffset>
                </wp:positionV>
                <wp:extent cx="152400" cy="57150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246pt" to="62.95pt,69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3274695" cy="98044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03:00Z</dcterms:created>
  <dc:creator> </dc:creator>
  <dc:description/>
  <cp:keywords/>
  <dc:language>en-US</dc:language>
  <cp:lastModifiedBy>mkauers</cp:lastModifiedBy>
  <cp:lastPrinted>2009-08-05T15:40:00Z</cp:lastPrinted>
  <dcterms:modified xsi:type="dcterms:W3CDTF">2013-12-10T10:04:00Z</dcterms:modified>
  <cp:revision>3</cp:revision>
  <dc:subject/>
  <dc:title>                                                            </dc:title>
</cp:coreProperties>
</file>