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6401435" cy="4897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71825</wp:posOffset>
                </wp:positionV>
                <wp:extent cx="5486400" cy="461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1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ABLE OF CONT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ab/>
                              <w:t>Volume 47, Number 3, Issue 185, September 2013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73</w:t>
                            </w:r>
                            <w:r>
                              <w:rPr>
                                <w:rFonts w:cs="Arial" w:ascii="Arial" w:hAnsi="Arial"/>
                                <w:color w:val="0077B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essage from the SIGSAM Chai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. Kotsire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ab/>
                              <w:t>75</w:t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>Asymptotic series of Generalized Lambert W 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Style w:val="Emphasis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>T. C. Scott, G. Fee, J. Grotendor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8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SF Funding Opportunities for Symbolic Comput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. Kaltofen, A. Ovchinnik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8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Computational Geometry Algorithms Library CGAL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. Fogel, M. Teila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8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SSAC 2013 Poster Abstracts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A. Bos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4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tracts of Recent Doctoral Dissertations in Computer Algeb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6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nt and Upcoming Ev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3pt;mso-wrap-distance-left:9.05pt;mso-wrap-distance-right:9.05pt;mso-wrap-distance-top:0pt;mso-wrap-distance-bottom:0pt;margin-top:249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ABLE OF CONT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ab/>
                        <w:t>Volume 47, Number 3, Issue 185, September 2013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73</w:t>
                      </w:r>
                      <w:r>
                        <w:rPr>
                          <w:rFonts w:cs="Arial" w:ascii="Arial" w:hAnsi="Arial"/>
                          <w:color w:val="0077B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Message from the SIGSAM Chai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. Kotsire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ab/>
                        <w:t>75</w:t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>Asymptotic series of Generalized Lambert W Func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Style w:val="Emphasis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>T. C. Scott, G. Fee, J. Grotendor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84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SF Funding Opportunities for Symbolic Comput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. Kaltofen, A. Ovchinniko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85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 Computational Geometry Algorithms Library CGAL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. Fogel, M. Teila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8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SSAC 2013 Poster Abstracts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A. Bos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24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bstracts of Recent Doctoral Dissertations in Computer Algeb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26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cent and Upcoming Ev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3124200</wp:posOffset>
                </wp:positionV>
                <wp:extent cx="152400" cy="57150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46pt" to="62.95pt,69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274695" cy="9804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26:00Z</dcterms:created>
  <dc:creator> </dc:creator>
  <dc:description/>
  <cp:keywords/>
  <dc:language>en-US</dc:language>
  <cp:lastModifiedBy>mkauers</cp:lastModifiedBy>
  <cp:lastPrinted>2009-08-05T15:40:00Z</cp:lastPrinted>
  <dcterms:modified xsi:type="dcterms:W3CDTF">2013-09-27T07:45:00Z</dcterms:modified>
  <cp:revision>7</cp:revision>
  <dc:subject/>
  <dc:title>                                                            </dc:title>
</cp:coreProperties>
</file>